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ve Essay</w:t>
      </w:r>
    </w:p>
    <w:p>
      <w:pPr>
        <w:pStyle w:val="Normal"/>
        <w:jc w:val="right"/>
        <w:rPr>
          <w:b/>
          <w:b/>
        </w:rPr>
      </w:pPr>
      <w:r>
        <w:rPr>
          <w:b/>
        </w:rPr>
        <w:t>Shared Vision of Learning</w:t>
      </w:r>
    </w:p>
    <w:p>
      <w:pPr>
        <w:pStyle w:val="Normal"/>
        <w:jc w:val="right"/>
        <w:rPr>
          <w:b/>
          <w:b/>
        </w:rPr>
      </w:pPr>
      <w:r>
        <w:rPr>
          <w:b/>
        </w:rPr>
        <w:t>November 2, 2007</w:t>
      </w:r>
    </w:p>
    <w:p>
      <w:pPr>
        <w:pStyle w:val="Normal"/>
        <w:jc w:val="right"/>
        <w:rPr>
          <w:b/>
          <w:b/>
        </w:rPr>
      </w:pPr>
      <w:r>
        <w:rPr>
          <w:b/>
        </w:rPr>
      </w:r>
    </w:p>
    <w:p>
      <w:pPr>
        <w:pStyle w:val="Normal"/>
        <w:rPr/>
      </w:pPr>
      <w:r>
        <w:rPr/>
        <w:tab/>
        <w:t>Shared Vision of Learning was the initial course in the Tier 1 Preliminary Administrative Credential Program at the Orange County Department of Education.  Our facilitator, Judy Cunningham, was an inspiration to work with and learn from. She gave me confidence to work through challenges throughout the course. Armed with that confidence, I was able to focus on the course’s impact on my leadership perspective and skills. An understanding of shared vision of learning made it possible for me to conceive future goals related to educational leadership. This course set an overall tone for the Tier 1 Program; it allowed the group to proceed with a common understanding and frame of mind, which is exactly what having a shared vision is all about.</w:t>
      </w:r>
    </w:p>
    <w:p>
      <w:pPr>
        <w:pStyle w:val="Normal"/>
        <w:rPr/>
      </w:pPr>
      <w:r>
        <w:rPr/>
        <w:tab/>
        <w:t xml:space="preserve">The Shared Vision of Learning course was based on theory which the entire group had to grapple with. However, it was through our discussions, reading and activities that I was able to come to a deeper perception of just what Shared Vision meant to me as an administrative leader. I was surprised to see the common misconception between mission and vision statements. Many of the district and school vision statements were even confused. Moreover, different authors we read were not always in agreement regarding the two. I came to the understanding that a mission statement is our purpose, why we exist; our vision is what we see the school as, what we want to be. Our beliefs are embedded within them both. I felt that Burt Nanus’s perspective on vision statements was succinct and realistic. I enjoyed reading what he defined vision as and what he said it was not. I liked how Michael Fullan encouraged us to be effective agents of change, and Roland Barth gave us an outline of what should be. Not only does he address common professional standards, he touches upon personal behavior as well, like reducing anxiety and celebrating differences. Richard DuFour’s and Robert Eaker’s words were the most meaningful and concrete in terms of proceeding with the creation of a vision statement and the importance of the impact it has on an organization. Their concept of individuals coming together in a Professional Learning Community is what I see as the basis for creating a shared vision of learning. </w:t>
      </w:r>
    </w:p>
    <w:p>
      <w:pPr>
        <w:pStyle w:val="Normal"/>
        <w:ind w:firstLine="720"/>
        <w:rPr/>
      </w:pPr>
      <w:r>
        <w:rPr/>
        <w:t xml:space="preserve">The biggest challenge of the course was developing and writing my personal vision. Without seeing an actual example of a personal vision statement, I was not comfortable proceeding in what may have been in the wrong direction. As we all wrote and some began to share, I discovered that I was making my vision statement too personal; it was all about my perception of myself and what I had to offer as a professional and a leader. It needed to be more about the different aspects of an ideal school. I had to re-think the overall content and organization. I made many notes and added much information and specifics. The reorganization included administrative, staff, student and parent focus, all under the umbrella of a Professional Learning Community. I was so inspired by the idea of PLCs that I sought out the book </w:t>
      </w:r>
      <w:r>
        <w:rPr>
          <w:u w:val="single"/>
        </w:rPr>
        <w:t>Learning By Doing: A Handbook for Professional Learning Communities at Work</w:t>
      </w:r>
      <w:r>
        <w:rPr/>
        <w:t xml:space="preserve"> by the DuFours, Eaker and Thomas Many. I think it will help during the creation of my personal vision statement, as well as in the future creating a vision for a school or educational group. I believe that I am able to refine my ideas and articulate my vision to include in my administrative portfolio.</w:t>
      </w:r>
    </w:p>
    <w:p>
      <w:pPr>
        <w:pStyle w:val="Normal"/>
        <w:rPr/>
      </w:pPr>
      <w:r>
        <w:rPr/>
        <w:tab/>
        <w:t xml:space="preserve">As an educational leader, I must always be mindful of the need for a shared vision of learning in working with any group. This agreement, or buy in, seems essential in order to gain and keep the respect of those you are working with. Additionally, it is tantamount to understand that vision can and should be expandable, readjusted as necessary and applicable in a variety of situations, keeping the group’s mission in mind. It is my job as the leader to ensure our school’s data, effective school research, political culture and personal values are all factors in the vision’s creation and continuation. I have to provide the structure essential for building the vision. I also have to be confident enough to ask the critical questions important to the entire school community. As a leader, I have to support the peers I am working with so they feel empowered to share without judgment and remain open minded. Once answers to those questions have been shared, it is my charge to bring the group to consensus. I really enjoyed the consensus-building activities we learned about in class, and I know I could use them with students, peers and other members of our school community in a variety of scenarios. Allowing people to express their opinions and see the value in opinions that may be different can really bring a group together. The Rule of One Third can help get down to the most important issues, and Forced-Choice encourages interaction and expression. Eliminating the Negative can help express different points of view. Even the use of Affinity Diagrams to help establish group norms can put people in a group on the same track. These tools, among others, can help make compromises easier and bring people to common ground. This is essential when attempting to create and believe in a common vision and plan. </w:t>
      </w:r>
    </w:p>
    <w:p>
      <w:pPr>
        <w:pStyle w:val="Normal"/>
        <w:rPr/>
      </w:pPr>
      <w:r>
        <w:rPr/>
        <w:tab/>
        <w:t xml:space="preserve">Future goals related to a shared vision of learning would include creating consensus within any group I belong to. I do not think that an inherited vision is something that I will be comfortable with. Whatever group I am working with, I know that it will be important to use quality indicators and a realistic perception of who we are and what we are setting out to do in order conceptualize and refine our own vision; create one unique for our current situation and future plans. It will be my job, as a leader, to ensure that every member of the group feels part of the vision and believes in it. Not only do I need to facilitate the creation of a shared vision, I must help keep it in the foreground of our day to day work lives. I can accomplish this through participation in our Professional Learning Community. Within a school’s PLC, another goal is to ensure there is vertical integration amongst grade levels. All members of the school community need to understand each other, but the teachers affecting learning need to know where their kids are coming from and where they are headed in order to be most effective. By working together and integrating plans and methodology vertically, teachers can do their part with students. I would like to introduce my staff to SMART goals. I learned the importance of goals that are strategic, specific, measurable, attainable, result-oriented within a timeframe. Setting SMART goals in itself is a unifying activity that can reinforce important professional relationships and learning methods and strategies. Moving into a leadership position as Principal Designee at my current school site allows me to address our school’s vision at the beginning of the next school year and begin this process with my staff, rather than assume the vision previously held. I plan to take a portion of beginning of the year staff development time in order to establish group norms for future staff meetings and work together to create our Olinda Shared Vision of Learning. After all, that’s the way a National Blue Ribbon School must operate! I feel that my current position permits me to step up and do this for my staff and school. It will benefit us all to be a unified team.  My ultimate goal is to help inspire those to really live the vision we create. </w:t>
      </w:r>
    </w:p>
    <w:p>
      <w:pPr>
        <w:pStyle w:val="Normal"/>
        <w:rPr/>
      </w:pPr>
      <w:r>
        <w:rPr/>
        <w:tab/>
        <w:t xml:space="preserve">What a wonderful way to begin along my administrative path! I feel confident in the leadership that is guiding us through the Orange County Department of Education. Judy Cunningham, in particular, helped me deal with the challenges the Shared Vision of Learning course presented, kept my focus on enhancing leadership ability, and encouraged me to set and strive for my goals as an educational leader. This program began with a shared vision of learning that will guide us throughout the series of courses, and my personal vision will serve as my platform as an educational administrative lead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4:19:00Z</dcterms:created>
  <dc:creator>Da Walsh's</dc:creator>
  <dc:description/>
  <cp:keywords/>
  <dc:language>en-US</dc:language>
  <cp:lastModifiedBy>Da Walsh's</cp:lastModifiedBy>
  <dcterms:modified xsi:type="dcterms:W3CDTF">2007-11-02T03:55:00Z</dcterms:modified>
  <cp:revision>55</cp:revision>
  <dc:subject/>
  <dc:title>Trish Walsh</dc:title>
</cp:coreProperties>
</file>